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52700</wp:posOffset>
                </wp:positionH>
                <wp:positionV relativeFrom="page">
                  <wp:posOffset>3378200</wp:posOffset>
                </wp:positionV>
                <wp:extent cx="5842000" cy="5041900"/>
                <wp:effectExtent l="0" t="0" r="0" b="7035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080" cy="5041800"/>
                          <a:chOff x="0" y="0"/>
                          <a:chExt cx="5842080" cy="504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42080" cy="504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74880" cy="504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NAME AND POSITIONING STA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The key difference here is the positioning statement. Whether you have this on your resume or not, it is critical to quickly and well position yourself in a crowded market.  Keep it short and make sure it says key things that make you uniq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CAREER SUMM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The summary is a short written paragraph that tells the story of your positioning statement.  It can prove your position by providing credible evidence along with a solid reason why (or two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KEY STRENGTH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This can be a bulleted list or a written list separated by commas.  These are 8-10 specific skills that allow someone to line you up with specific job descrip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WORK PHILOSOP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This statement is one that I added.  It tells how I approach my work to achieve the desired results.  If you have built up a structured thought process or methodology to achieve success, introduce it he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WORK HIST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Unlike your resume where the details of each position provide more granular evidence of your skill and experience, here you are simply providing a chronological history.  One that tracks company (industry), title (promotions), and dates (loyal vs. opportunistic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NOTABLE ACHIEV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4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ヒラギノ角ゴ Pro W3;ヒラギノ角ゴ Pro W3" w:cs="Trebuchet MS"/>
                                  <w:color w:val="333333"/>
                                  <w:lang w:val="en-US" w:bidi="ar-SA"/>
                                </w:rPr>
                                <w:t>These are critical.  Think of the top 4 or 5 from your resume for your past 2-3 jobs.  The ones that, when combined, show the breadth and impact that you have on an organizatio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0"/>
                            <a:ext cx="2774880" cy="504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266pt;width:460.05pt;height:397pt" coordorigin="4020,5320" coordsize="9201,7940">
                <v:rect id="shape_0" stroked="f" o:allowincell="f" style="position:absolute;left:4020;top:5321;width:9199;height:7938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20;top:5320;width:4369;height:79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NAME AND POSITIONING STATEM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The key difference here is the positioning statement. Whether you have this on your resume or not, it is critical to quickly and well position yourself in a crowded market.  Keep it short and make sure it says key things that make you uniqu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CAREER SUMMA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The summary is a short written paragraph that tells the story of your positioning statement.  It can prove your position by providing credible evidence along with a solid reason why (or two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KEY STRENGTH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This can be a bulleted list or a written list separated by commas.  These are 8-10 specific skills that allow someone to line you up with specific job description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WORK PHILOSOPH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This statement is one that I added.  It tells how I approach my work to achieve the desired results.  If you have built up a structured thought process or methodology to achieve success, introduce it he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WORK HISTO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Unlike your resume where the details of each position provide more granular evidence of your skill and experience, here you are simply providing a chronological history.  One that tracks company (industry), title (promotions), and dates (loyal vs. opportunistic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NOTABLE ACHIEVEM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40" w:lineRule="atLeast" w:line="1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ヒラギノ角ゴ Pro W3;ヒラギノ角ゴ Pro W3" w:cs="Trebuchet MS"/>
                            <w:color w:val="333333"/>
                            <w:lang w:val="en-US" w:bidi="ar-SA"/>
                          </w:rPr>
                          <w:t>These are critical.  Think of the top 4 or 5 from your resume for your past 2-3 jobs.  The ones that, when combined, show the breadth and impact that you have on an organiza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50;top:5320;width:4369;height:79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939800</wp:posOffset>
                </wp:positionH>
                <wp:positionV relativeFrom="page">
                  <wp:posOffset>9271000</wp:posOffset>
                </wp:positionV>
                <wp:extent cx="5867400" cy="241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 xml:space="preserve">Flair™           © 2008-2010 Tim’s Strategy™         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0"/>
                                </w:rPr>
                                <w:t>http://timsstrategy.com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9pt;mso-wrap-distance-left:12pt;mso-wrap-distance-right:12pt;mso-wrap-distance-top:12pt;mso-wrap-distance-bottom:12pt;margin-top:730pt;mso-position-vertical-relative:page;margin-left: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</w:rPr>
                        <w:t xml:space="preserve">Flair™           © 2008-2010 Tim’s Strategy™          </w:t>
                      </w:r>
                      <w:hyperlink r:id="rId7">
                        <w:r>
                          <w:rPr>
                            <w:rStyle w:val="InternetLink"/>
                            <w:rFonts w:cs="Trebuchet MS" w:ascii="Trebuchet MS" w:hAnsi="Trebuchet MS"/>
                            <w:sz w:val="20"/>
                          </w:rPr>
                          <w:t>http://timsstrategy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977900</wp:posOffset>
                </wp:positionH>
                <wp:positionV relativeFrom="page">
                  <wp:posOffset>2209800</wp:posOffset>
                </wp:positionV>
                <wp:extent cx="5803900" cy="889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60"/>
                              </w:rPr>
                              <w:t>Flair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48"/>
                              </w:rPr>
                              <w:t>™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color w:val="666666"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666666"/>
                                <w:sz w:val="36"/>
                              </w:rPr>
                              <w:t>Flyer For Career or Job Fai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70pt;mso-wrap-distance-left:12pt;mso-wrap-distance-right:12pt;mso-wrap-distance-top:12pt;mso-wrap-distance-bottom:12pt;margin-top:174pt;mso-position-vertical-relative:page;margin-left: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60"/>
                        </w:rPr>
                        <w:t>Flair</w:t>
                      </w:r>
                      <w:r>
                        <w:rPr>
                          <w:rFonts w:cs="Trebuchet MS" w:ascii="Trebuchet MS" w:hAnsi="Trebuchet MS"/>
                          <w:b/>
                          <w:sz w:val="48"/>
                        </w:rPr>
                        <w:t>™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color w:val="666666"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color w:val="666666"/>
                          <w:sz w:val="36"/>
                        </w:rPr>
                        <w:t>Flyer For Career or Job Fai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1016000</wp:posOffset>
                </wp:positionH>
                <wp:positionV relativeFrom="page">
                  <wp:posOffset>889000</wp:posOffset>
                </wp:positionV>
                <wp:extent cx="5569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958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60"/>
                              </w:rPr>
                              <w:drawing>
                                <wp:inline distT="0" distB="0" distL="0" distR="0">
                                  <wp:extent cx="277177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86" r="-22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177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5pt;height:60.55pt;mso-wrap-distance-left:12pt;mso-wrap-distance-right:12pt;mso-wrap-distance-top:12pt;mso-wrap-distance-bottom:12pt;margin-top:70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60"/>
                        </w:rPr>
                        <w:drawing>
                          <wp:inline distT="0" distB="0" distL="0" distR="0">
                            <wp:extent cx="277177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86" r="-22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177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723900</wp:posOffset>
                </wp:positionH>
                <wp:positionV relativeFrom="page">
                  <wp:posOffset>1676400</wp:posOffset>
                </wp:positionV>
                <wp:extent cx="6261100" cy="75692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  <w:u w:val="double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333333"/>
                                <w:sz w:val="22"/>
                              </w:rPr>
                              <w:t>CAREER SUMMARY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333333"/>
                                <w:sz w:val="22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I am  . . .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  <w:u w:val="double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333333"/>
                                <w:sz w:val="22"/>
                              </w:rPr>
                              <w:t>KEY STRENGTHS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333333"/>
                                <w:sz w:val="22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My strengths include . . .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  <w:u w:val="double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333333"/>
                                <w:sz w:val="22"/>
                              </w:rPr>
                              <w:t>WORK PHILOSOPHY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333333"/>
                                <w:sz w:val="22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I believe in . . .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  <w:u w:val="double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333333"/>
                                <w:sz w:val="22"/>
                              </w:rPr>
                              <w:t>WORK HISTORY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333333"/>
                                <w:sz w:val="22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Company</w:t>
                              <w:tab/>
                              <w:tab/>
                              <w:tab/>
                              <w:tab/>
                              <w:tab/>
                              <w:t>Position/Title</w:t>
                              <w:tab/>
                              <w:tab/>
                              <w:tab/>
                              <w:tab/>
                              <w:tab/>
                              <w:t>Dates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Company</w:t>
                              <w:tab/>
                              <w:tab/>
                              <w:tab/>
                              <w:tab/>
                              <w:tab/>
                              <w:t>Position/Title</w:t>
                              <w:tab/>
                              <w:tab/>
                              <w:tab/>
                              <w:tab/>
                              <w:tab/>
                              <w:t>Dates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Company</w:t>
                              <w:tab/>
                              <w:tab/>
                              <w:tab/>
                              <w:tab/>
                              <w:tab/>
                              <w:t>Position/Title</w:t>
                              <w:tab/>
                              <w:tab/>
                              <w:tab/>
                              <w:tab/>
                              <w:tab/>
                              <w:t>Dates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Company</w:t>
                              <w:tab/>
                              <w:tab/>
                              <w:tab/>
                              <w:tab/>
                              <w:tab/>
                              <w:t>Position/Title</w:t>
                              <w:tab/>
                              <w:tab/>
                              <w:tab/>
                              <w:tab/>
                              <w:tab/>
                              <w:t>Dates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Company</w:t>
                              <w:tab/>
                              <w:tab/>
                              <w:tab/>
                              <w:tab/>
                              <w:tab/>
                              <w:t>Position/Title</w:t>
                              <w:tab/>
                              <w:tab/>
                              <w:tab/>
                              <w:tab/>
                              <w:tab/>
                              <w:t>Date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  <w:u w:val="double"/>
                              </w:rPr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333333"/>
                                <w:sz w:val="22"/>
                              </w:rPr>
                              <w:t>NOTABLE ACHIEVEMENTS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333333"/>
                                <w:sz w:val="22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FreeForm"/>
                              <w:tabs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ab/>
                              <w:t>Measurable and notable achievement #1</w:t>
                            </w:r>
                          </w:p>
                          <w:p>
                            <w:pPr>
                              <w:pStyle w:val="FreeForm"/>
                              <w:tabs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ab/>
                              <w:t>Measurable and notable achievement #2</w:t>
                            </w:r>
                          </w:p>
                          <w:p>
                            <w:pPr>
                              <w:pStyle w:val="FreeForm"/>
                              <w:tabs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ab/>
                              <w:t>Measurable and notable achievement #3</w:t>
                            </w:r>
                          </w:p>
                          <w:p>
                            <w:pPr>
                              <w:pStyle w:val="FreeForm"/>
                              <w:tabs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  <w:tab/>
                              <w:t>Measurable and notable achievement #4</w:t>
                            </w:r>
                          </w:p>
                          <w:p>
                            <w:pPr>
                              <w:pStyle w:val="FreeForm"/>
                              <w:jc w:val="both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  <w:u w:val="doub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FreeForm"/>
                              <w:spacing w:lineRule="auto" w:line="288"/>
                              <w:rPr>
                                <w:rFonts w:ascii="Trebuchet MS" w:hAnsi="Trebuchet MS" w:cs="Trebuchet MS"/>
                                <w:color w:val="333333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  <w:sz w:val="22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596pt;mso-wrap-distance-left:12pt;mso-wrap-distance-right:12pt;mso-wrap-distance-top:12pt;mso-wrap-distance-bottom:12pt;margin-top:132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  <w:u w:val="double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333333"/>
                          <w:sz w:val="22"/>
                        </w:rPr>
                        <w:t>CAREER SUMMARY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b/>
                          <w:b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333333"/>
                          <w:sz w:val="22"/>
                          <w:u w:val="double"/>
                        </w:rPr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I am  . . .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  <w:u w:val="double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FreeForm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333333"/>
                          <w:sz w:val="22"/>
                        </w:rPr>
                        <w:t>KEY STRENGTHS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b/>
                          <w:b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333333"/>
                          <w:sz w:val="22"/>
                          <w:u w:val="double"/>
                        </w:rPr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My strengths include . . .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  <w:u w:val="double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FreeForm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333333"/>
                          <w:sz w:val="22"/>
                        </w:rPr>
                        <w:t>WORK PHILOSOPHY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b/>
                          <w:b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333333"/>
                          <w:sz w:val="22"/>
                          <w:u w:val="double"/>
                        </w:rPr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I believe in . . .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  <w:u w:val="double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333333"/>
                          <w:sz w:val="22"/>
                        </w:rPr>
                        <w:t>WORK HISTORY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b/>
                          <w:b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333333"/>
                          <w:sz w:val="22"/>
                          <w:u w:val="double"/>
                        </w:rPr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Company</w:t>
                        <w:tab/>
                        <w:tab/>
                        <w:tab/>
                        <w:tab/>
                        <w:tab/>
                        <w:t>Position/Title</w:t>
                        <w:tab/>
                        <w:tab/>
                        <w:tab/>
                        <w:tab/>
                        <w:tab/>
                        <w:t>Dates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Company</w:t>
                        <w:tab/>
                        <w:tab/>
                        <w:tab/>
                        <w:tab/>
                        <w:tab/>
                        <w:t>Position/Title</w:t>
                        <w:tab/>
                        <w:tab/>
                        <w:tab/>
                        <w:tab/>
                        <w:tab/>
                        <w:t>Dates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Company</w:t>
                        <w:tab/>
                        <w:tab/>
                        <w:tab/>
                        <w:tab/>
                        <w:tab/>
                        <w:t>Position/Title</w:t>
                        <w:tab/>
                        <w:tab/>
                        <w:tab/>
                        <w:tab/>
                        <w:tab/>
                        <w:t>Dates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Company</w:t>
                        <w:tab/>
                        <w:tab/>
                        <w:tab/>
                        <w:tab/>
                        <w:tab/>
                        <w:t>Position/Title</w:t>
                        <w:tab/>
                        <w:tab/>
                        <w:tab/>
                        <w:tab/>
                        <w:tab/>
                        <w:t>Dates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Company</w:t>
                        <w:tab/>
                        <w:tab/>
                        <w:tab/>
                        <w:tab/>
                        <w:tab/>
                        <w:t>Position/Title</w:t>
                        <w:tab/>
                        <w:tab/>
                        <w:tab/>
                        <w:tab/>
                        <w:tab/>
                        <w:t>Dates</w:t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  <w:u w:val="double"/>
                        </w:rPr>
                        <w:t>_____________________________________________________________________________________</w:t>
                      </w:r>
                    </w:p>
                    <w:p>
                      <w:pPr>
                        <w:pStyle w:val="FreeForm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333333"/>
                          <w:sz w:val="22"/>
                        </w:rPr>
                        <w:t>NOTABLE ACHIEVEMENTS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b/>
                          <w:b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333333"/>
                          <w:sz w:val="22"/>
                          <w:u w:val="double"/>
                        </w:rPr>
                      </w:r>
                    </w:p>
                    <w:p>
                      <w:pPr>
                        <w:pStyle w:val="FreeForm"/>
                        <w:tabs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•</w:t>
                      </w: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ab/>
                        <w:t>Measurable and notable achievement #1</w:t>
                      </w:r>
                    </w:p>
                    <w:p>
                      <w:pPr>
                        <w:pStyle w:val="FreeForm"/>
                        <w:tabs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•</w:t>
                      </w: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ab/>
                        <w:t>Measurable and notable achievement #2</w:t>
                      </w:r>
                    </w:p>
                    <w:p>
                      <w:pPr>
                        <w:pStyle w:val="FreeForm"/>
                        <w:tabs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•</w:t>
                      </w: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ab/>
                        <w:t>Measurable and notable achievement #3</w:t>
                      </w:r>
                    </w:p>
                    <w:p>
                      <w:pPr>
                        <w:pStyle w:val="FreeForm"/>
                        <w:tabs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>•</w:t>
                      </w: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  <w:tab/>
                        <w:t>Measurable and notable achievement #4</w:t>
                      </w:r>
                    </w:p>
                    <w:p>
                      <w:pPr>
                        <w:pStyle w:val="FreeForm"/>
                        <w:jc w:val="both"/>
                        <w:rPr>
                          <w:rFonts w:ascii="Trebuchet MS" w:hAnsi="Trebuchet MS" w:cs="Trebuchet MS"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  <w:u w:val="double"/>
                        </w:rPr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color w:val="333333"/>
                          <w:sz w:val="22"/>
                          <w:u w:val="double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  <w:u w:val="double"/>
                        </w:rPr>
                      </w:r>
                    </w:p>
                    <w:p>
                      <w:pPr>
                        <w:pStyle w:val="FreeForm"/>
                        <w:spacing w:lineRule="auto" w:line="288"/>
                        <w:rPr>
                          <w:rFonts w:ascii="Trebuchet MS" w:hAnsi="Trebuchet MS" w:cs="Trebuchet MS"/>
                          <w:color w:val="333333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  <w:sz w:val="22"/>
                        </w:rPr>
                      </w:r>
                    </w:p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762000</wp:posOffset>
                </wp:positionH>
                <wp:positionV relativeFrom="page">
                  <wp:posOffset>546100</wp:posOffset>
                </wp:positionV>
                <wp:extent cx="6172200" cy="5588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color w:val="333333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333333"/>
                              </w:rPr>
                              <w:t>NAME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aps/>
                                <w:color w:val="333333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aps/>
                                <w:color w:val="333333"/>
                              </w:rPr>
                              <w:t>FOUR To SIX word positioning stat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4pt;mso-wrap-distance-left:12pt;mso-wrap-distance-right:12pt;mso-wrap-distance-top:12pt;mso-wrap-distance-bottom:12pt;margin-top:43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color w:val="333333"/>
                        </w:rPr>
                      </w:pPr>
                      <w:r>
                        <w:rPr>
                          <w:rFonts w:cs="Trebuchet MS" w:ascii="Trebuchet MS" w:hAnsi="Trebuchet MS"/>
                          <w:color w:val="333333"/>
                        </w:rPr>
                        <w:t>NAME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aps/>
                          <w:color w:val="333333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aps/>
                          <w:color w:val="333333"/>
                        </w:rPr>
                        <w:t>FOUR To SIX word positioning stat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736600</wp:posOffset>
                </wp:positionH>
                <wp:positionV relativeFrom="page">
                  <wp:posOffset>1168400</wp:posOffset>
                </wp:positionV>
                <wp:extent cx="3048000" cy="3302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City, state, zip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LinkedIn profi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6pt;mso-wrap-distance-left:12pt;mso-wrap-distance-right:12pt;mso-wrap-distance-top:12pt;mso-wrap-distance-bottom:12pt;margin-top:92pt;mso-position-vertical-relative:page;margin-left: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City, state, zip</w:t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LinkedIn profi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4114800</wp:posOffset>
                </wp:positionH>
                <wp:positionV relativeFrom="page">
                  <wp:posOffset>1168400</wp:posOffset>
                </wp:positionV>
                <wp:extent cx="2832100" cy="29210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right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Mobile #</w:t>
                            </w:r>
                          </w:p>
                          <w:p>
                            <w:pPr>
                              <w:pStyle w:val="FreeForm"/>
                              <w:jc w:val="right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E-mail addr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23pt;mso-wrap-distance-left:12pt;mso-wrap-distance-right:12pt;mso-wrap-distance-top:12pt;mso-wrap-distance-bottom:12pt;margin-top:92pt;mso-position-vertical-relative:page;margin-left:3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right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Mobile #</w:t>
                      </w:r>
                    </w:p>
                    <w:p>
                      <w:pPr>
                        <w:pStyle w:val="FreeForm"/>
                        <w:jc w:val="right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E-mail addr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939800</wp:posOffset>
                </wp:positionH>
                <wp:positionV relativeFrom="page">
                  <wp:posOffset>9321800</wp:posOffset>
                </wp:positionV>
                <wp:extent cx="5867400" cy="24130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 xml:space="preserve">Flair™           © 2008-2010 Tim’s Strategy™          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0"/>
                                </w:rPr>
                                <w:t>http://timsstrategy.com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9pt;mso-wrap-distance-left:12pt;mso-wrap-distance-right:12pt;mso-wrap-distance-top:12pt;mso-wrap-distance-bottom:12pt;margin-top:734pt;mso-position-vertical-relative:page;margin-left: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20"/>
                        </w:rPr>
                        <w:t xml:space="preserve">Flair™           © 2008-2010 Tim’s Strategy™           </w:t>
                      </w:r>
                      <w:hyperlink r:id="rId11">
                        <w:r>
                          <w:rPr>
                            <w:rStyle w:val="InternetLink"/>
                            <w:rFonts w:cs="Trebuchet MS" w:ascii="Trebuchet MS" w:hAnsi="Trebuchet MS"/>
                            <w:sz w:val="20"/>
                          </w:rPr>
                          <w:t>http://timsstrategy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timsstrategy.com/" TargetMode="External"/><Relationship Id="rId7" Type="http://schemas.openxmlformats.org/officeDocument/2006/relationships/hyperlink" Target="http://timsstrategy.com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http://timsstrategy.com/" TargetMode="External"/><Relationship Id="rId11" Type="http://schemas.openxmlformats.org/officeDocument/2006/relationships/hyperlink" Target="http://timsstrategy.com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40:00Z</dcterms:created>
  <dc:creator>Tim Tyrell-Smith</dc:creator>
  <dc:description/>
  <cp:keywords/>
  <dc:language>en-US</dc:language>
  <cp:lastModifiedBy>Michele Martin</cp:lastModifiedBy>
  <dcterms:modified xsi:type="dcterms:W3CDTF">2012-11-28T15:40:00Z</dcterms:modified>
  <cp:revision>2</cp:revision>
  <dc:subject/>
  <dc:title/>
</cp:coreProperties>
</file>