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ssistive Technology Consideration Guide for Vocational Rehabilitation 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52"/>
        <w:gridCol w:w="3078"/>
        <w:gridCol w:w="394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Consumer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#: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ent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ocational 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umer Skills and Strengths, and Areas of Difficul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Work Tasks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3024"/>
        <w:gridCol w:w="3024"/>
        <w:gridCol w:w="3024"/>
      </w:tblGrid>
      <w:tr>
        <w:trPr>
          <w:cantSplit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Specific Concern or Task</w:t>
            </w:r>
            <w:r>
              <w:rPr/>
              <w:t xml:space="preserve"> that this person needs to be able to do, that would be difficult or impossible to do without assistance</w:t>
            </w:r>
            <w:r>
              <w:rPr>
                <w:b/>
              </w:rPr>
              <w:br/>
              <w:t xml:space="preserve">Note Where Task is Done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trategies, accommodations, and tools that are currently being used or have been tried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re there continuing barriers when attempting this task? If so, describe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Describe new or additional assistive technology to be tried, or indicate a need for further investigation. </w:t>
            </w:r>
          </w:p>
        </w:tc>
      </w:tr>
      <w:tr>
        <w:trPr>
          <w:cantSplit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ork Task #1. </w:t>
            </w:r>
            <w:r>
              <w:rPr>
                <w:sz w:val="24"/>
              </w:rPr>
              <w:t xml:space="preserve">(explain in detail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ork Task #2. </w:t>
            </w:r>
            <w:r>
              <w:rPr>
                <w:sz w:val="24"/>
              </w:rPr>
              <w:t>(explain in detail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xt Steps</w:t>
      </w:r>
    </w:p>
    <w:tbl>
      <w:tblPr>
        <w:tblW w:w="1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30"/>
        <w:gridCol w:w="1260"/>
        <w:gridCol w:w="1710"/>
        <w:gridCol w:w="1836"/>
      </w:tblGrid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py Items from column C.</w:t>
            </w:r>
            <w:r>
              <w:rPr/>
              <w:t xml:space="preserve">  </w:t>
            </w:r>
            <w:r>
              <w:rPr>
                <w:color w:val="000000"/>
                <w:sz w:val="18"/>
              </w:rPr>
              <w:t>For each AT device listed, consider what services are needed (loan of device, training, consultation to advise on additional options).</w:t>
            </w:r>
            <w:r>
              <w:rPr>
                <w:b/>
                <w:color w:val="000000"/>
                <w:sz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 services on their own lin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64" w:right="864" w:gutter="0" w:header="0" w:top="1008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  <w:t>CP of New Jersey (2007); Adapted from Denham, A. P., &amp;  Zabala, J. S., (1999).  Assistive Technology Consideration Guide for IEP Teams.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418955</wp:posOffset>
              </wp:positionH>
              <wp:positionV relativeFrom="paragraph">
                <wp:posOffset>-201295</wp:posOffset>
              </wp:positionV>
              <wp:extent cx="85090" cy="274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21.65pt;mso-wrap-distance-left:0pt;mso-wrap-distance-right:0pt;mso-wrap-distance-top:0pt;mso-wrap-distance-bottom:0pt;margin-top:-15.85pt;mso-position-vertical-relative:text;margin-left:7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9:26:00Z</dcterms:created>
  <dc:creator>The Denham Family</dc:creator>
  <dc:description/>
  <cp:keywords/>
  <dc:language>en-US</dc:language>
  <cp:lastModifiedBy> Fred Tchang</cp:lastModifiedBy>
  <cp:lastPrinted>2007-11-08T13:08:00Z</cp:lastPrinted>
  <dcterms:modified xsi:type="dcterms:W3CDTF">2012-09-18T01:10:00Z</dcterms:modified>
  <cp:revision>3</cp:revision>
  <dc:subject/>
  <dc:title>Mason County Assistive Technology Initiative</dc:title>
</cp:coreProperties>
</file>