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firstLine="720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OCCUPATIONAL RESEARCH WORKSHEET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NAME:</w:t>
        <w:tab/>
        <w:tab/>
        <w:tab/>
        <w:tab/>
        <w:tab/>
        <w:tab/>
        <w:t>OCCUPATION:</w:t>
      </w:r>
    </w:p>
    <w:p>
      <w:pPr>
        <w:pStyle w:val="Subtitle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214"/>
        <w:gridCol w:w="2214"/>
      </w:tblGrid>
      <w:tr>
        <w:trPr>
          <w:tblHeader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mallCap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mallCaps/>
                <w:sz w:val="32"/>
                <w:szCs w:val="32"/>
              </w:rPr>
              <w:t>Information on the Occupation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mallCap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mallCaps/>
                <w:sz w:val="32"/>
                <w:szCs w:val="32"/>
              </w:rPr>
              <w:t>Self-Knowled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What are the basic job duties of this work? What skills are required? What types of interests go with this occupation?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My Interests, Aptitudes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&amp; Work Valu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Skills I have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Skills I need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What is the work environment like for this job (i.e., is it noisy? inside or outside? long hours? shift work?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How does this compare with my values and interests? Will I be able to handle this environment?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What is the salary range for this occupation, from entry level up through higher positions? </w:t>
            </w:r>
            <w:r>
              <w:rPr>
                <w:rFonts w:cs="Century Gothic" w:ascii="Century Gothic" w:hAnsi="Century Gothic"/>
                <w:sz w:val="22"/>
              </w:rPr>
              <w:t>(Be sure that you are looking at LOCAL salary information, not national averages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Realistically, can I live on this salary? How does it fit in with both my career goals and the realities of my financial life?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Education &amp; Experience Requirements</w:t>
            </w:r>
            <w:r>
              <w:rPr>
                <w:rFonts w:cs="Century Gothic" w:ascii="Century Gothic" w:hAnsi="Century Gothic"/>
                <w:sz w:val="22"/>
              </w:rPr>
              <w:t xml:space="preserve"> (</w:t>
            </w:r>
            <w:r>
              <w:rPr>
                <w:rFonts w:cs="Century Gothic" w:ascii="Century Gothic" w:hAnsi="Century Gothic"/>
                <w:i/>
                <w:sz w:val="22"/>
              </w:rPr>
              <w:t>What kind of education and experience is required for this career?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My Education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My Experience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What’s the LOCAL demand for this job currently? What is the local demand going to be for the future based on what I know about the industry and the impact of technology on it?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i/>
                <w:sz w:val="22"/>
              </w:rPr>
              <w:t>(Are there a lot of job openings for this occupation in the area where you plan to look for a job? Who are the employers who hire individuals in this occupation? What is likely to happen in the future? Is this a job that could be done by computers or be easily outsourced?)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i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Realistically, will I be able to obtain employment in this career?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i/>
                <w:sz w:val="22"/>
              </w:rPr>
              <w:t>(You should do some local research to see if there are job openings and to determine if you’re a viable candidate for those openings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2"/>
              </w:rPr>
              <w:t>What opportunities are there for advancement?</w:t>
            </w:r>
            <w:r>
              <w:rPr>
                <w:rFonts w:cs="Century Gothic" w:ascii="Century Gothic" w:hAnsi="Century Gothic"/>
                <w:sz w:val="22"/>
              </w:rPr>
              <w:t xml:space="preserve"> What’s the career path for this job?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How does this career path fit in with my career goals? What will I need to do in order to advance along this career path?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76"/>
        <w:gridCol w:w="1476"/>
        <w:gridCol w:w="147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mallCap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mallCaps/>
                <w:sz w:val="32"/>
                <w:szCs w:val="32"/>
              </w:rPr>
              <w:t>Reality Check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Based on the answers I’ve provided above, is this career a good choice for me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o I have the necessary skills, education and experience to obtain employment in this occupation?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Y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Not Su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f not, can I afford to go to school to obtain the necessary skills and training? (</w:t>
            </w:r>
            <w:r>
              <w:rPr>
                <w:rFonts w:cs="Century Gothic" w:ascii="Century Gothic" w:hAnsi="Century Gothic"/>
                <w:i/>
                <w:sz w:val="22"/>
              </w:rPr>
              <w:t>Consider supporting yourself and any family members as well as how you will pay for school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Y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Not Su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 the education and training I need available in my community?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Will I be able to find job openings in this area? 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f not, am I willing to relocate to find work?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Gothic" w:ascii="Century Gothic" w:hAnsi="Century Gothic"/>
                <w:sz w:val="22"/>
              </w:rPr>
              <w:t>Will this be a good job choice for me in terms of my family and/or significant others? (</w:t>
            </w:r>
            <w:r>
              <w:rPr>
                <w:rFonts w:cs="Century Gothic" w:ascii="Century Gothic" w:hAnsi="Century Gothic"/>
                <w:i/>
                <w:sz w:val="22"/>
              </w:rPr>
              <w:t>Consider the impact this kind of work might have on your personal life)</w:t>
            </w:r>
            <w:r>
              <w:rPr>
                <w:rFonts w:cs="Century Gothic" w:ascii="Century Gothic" w:hAnsi="Century Gothic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hat other factors do I need to consider in deciding if I should pursue this occupation? What are they? What can I do about them?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i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i/>
                <w:sz w:val="22"/>
              </w:rPr>
              <w:t>Other Factors: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i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SUMMARY—Is this the right choice for me? Why or why not?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7:01:00Z</dcterms:created>
  <dc:creator>Michele Roy Martin</dc:creator>
  <dc:description/>
  <cp:keywords/>
  <dc:language>en-US</dc:language>
  <cp:lastModifiedBy>Michele Martin</cp:lastModifiedBy>
  <dcterms:modified xsi:type="dcterms:W3CDTF">2012-09-17T17:01:00Z</dcterms:modified>
  <cp:revision>2</cp:revision>
  <dc:subject/>
  <dc:title>OCCUPATIONAL RESEARCH WORKSHEET</dc:title>
</cp:coreProperties>
</file>